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: Komisija za raspodjelu dijela prihoda od igara na sreć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Oblast:  RAZVOJ SPO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aziv programa: radio emisija: Svlacio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odnosilac programa: Radio Antena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e odgovorne osobe za realizaciju programa: Darko Šukov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a i kontakt telefoni:19.decembra 19, 81 000, Podgor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>Tel: 020 664284,06731194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Žiro račun: 510-2925-9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B: 023732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jesto: Podgor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rijeme realizacije: oktobar 2011 - oktobar 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kupno potraživani iznos od Komisije: 15.000 EU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>Sažetak programa</w:t>
      </w:r>
    </w:p>
    <w:p>
      <w:pPr>
        <w:pStyle w:val="Normal"/>
        <w:spacing w:before="280" w:after="280"/>
        <w:jc w:val="both"/>
        <w:rPr>
          <w:lang w:val="sr-Latn-CS" w:eastAsia="en-US"/>
        </w:rPr>
      </w:pPr>
      <w:r>
        <w:rPr/>
        <w:t xml:space="preserve">Emisija je na programu Antene M već tri godine i, u konkurenciji sportskih programa, zacijelo najbolja i najslušanija. Brižljivo koncipirana, temeljno pripremana i visoko profesionalno realizovana, „Svlačionica“ je sjajna promocija crnogorskog sporta, ali i mjesto kritičkog sagledavanje problema u toj oblasti. „Svlačionica“ informiše, analizira i propagira sport kao nezaobilazan dio života, afirmiše crnogorske selekcije, klubove i sportiste i mobiliše podršku nacije našim takmičarima. Predmet interesovanja „Svlačionice“ su najveća sportska takmičenja, ali i dešavanja „u bazi“, rad sa najmlađima kategorijama, masovni sport, sport u školama, razvoj tzv. fizičke kulture i popularisanje zdravih stilova života. </w:t>
      </w:r>
    </w:p>
    <w:p>
      <w:pPr>
        <w:pStyle w:val="Normal"/>
        <w:pBdr>
          <w:bottom w:val="single" w:sz="6" w:space="1" w:color="000000"/>
        </w:pBdr>
        <w:rPr/>
      </w:pPr>
      <w:r>
        <w:rPr/>
        <w:t>„</w:t>
      </w:r>
      <w:r>
        <w:rPr/>
        <w:t>Svlačionica“ je proizvod svakodnevnog rada, minucioznog praćenja svih sportskih dešavanja, bez improvizacije i površnosti. Kroz „Svlačionicu“ Antene M prošli su bezmalo svi značajni sportski radnici i sportisti naše države, ali i plejada zvučnih imena iz inostranstva. „Svlačionica“ je bila na većini mjesta gdje se crnogorski sport borio za međunarodni prestiž – uprkos hroničnom manjku novca.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t xml:space="preserve"> 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t>a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Cilj programa je buđenje i razvijanje interesa za sport.</w:t>
      </w:r>
      <w:r>
        <w:rPr/>
        <w:t xml:space="preserve"> Na bilo koji način – aktivno bavljenje sportom, rekreacija ili, barem, odlazak na sportsku priredbu i navijanje za crnogorske selekcije i klubove. Pogotovo u ovom trenutku, takvu ulogu smatramo naročito značajnom.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numPr>
          <w:ilvl w:val="0"/>
          <w:numId w:val="6"/>
        </w:numPr>
        <w:jc w:val="both"/>
        <w:rPr>
          <w:lang w:val="sl-SI" w:eastAsia="en-US"/>
        </w:rPr>
      </w:pPr>
      <w:r>
        <w:rPr>
          <w:lang w:val="sl-SI" w:eastAsia="en-US"/>
        </w:rPr>
        <w:t>ciljne grupe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 </w:t>
      </w:r>
      <w:r>
        <w:rPr/>
        <w:t>Ciljna grupa su, praktično, svi građani Crne Gore</w:t>
      </w:r>
    </w:p>
    <w:p>
      <w:pPr>
        <w:pStyle w:val="ListParagraph"/>
        <w:numPr>
          <w:ilvl w:val="0"/>
          <w:numId w:val="6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glavne aktivnosti,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  </w:t>
      </w:r>
      <w:r>
        <w:rPr>
          <w:lang w:val="sl-SI" w:eastAsia="en-US"/>
        </w:rPr>
        <w:t>Produkcija i emitovanje radio emisije</w:t>
      </w:r>
      <w:r>
        <w:rPr>
          <w:lang w:val="en-US" w:eastAsia="en-US"/>
        </w:rPr>
        <w:t>”Svlacionica” u trajanju do 45 minuta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Emitovanje svakog utorka I petka od 12.30h-13.15h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numPr>
          <w:ilvl w:val="0"/>
          <w:numId w:val="6"/>
        </w:numPr>
        <w:jc w:val="both"/>
        <w:rPr>
          <w:lang w:val="sl-SI" w:eastAsia="en-US"/>
        </w:rPr>
      </w:pPr>
      <w:r>
        <w:rPr>
          <w:lang w:val="sl-SI" w:eastAsia="en-US"/>
        </w:rPr>
        <w:t>mjesto realizacije,</w:t>
      </w:r>
    </w:p>
    <w:p>
      <w:pPr>
        <w:pStyle w:val="ListParagraph"/>
        <w:ind w:left="360" w:hanging="0"/>
        <w:jc w:val="both"/>
        <w:rPr/>
      </w:pPr>
      <w:r>
        <w:rPr>
          <w:lang w:val="sl-SI" w:eastAsia="en-US"/>
        </w:rPr>
        <w:t xml:space="preserve"> </w:t>
      </w:r>
      <w:r>
        <w:rPr>
          <w:lang w:val="sl-SI" w:eastAsia="en-US"/>
        </w:rPr>
        <w:t xml:space="preserve">Produkcijski studio u Podgorici 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lang w:val="sl-SI" w:eastAsia="en-US"/>
        </w:rPr>
        <w:t>ukupni budžet serijala iznosi 35.396 EUR.</w:t>
      </w:r>
      <w:r>
        <w:rPr>
          <w:b/>
          <w:lang w:val="sl-SI" w:eastAsia="en-US"/>
        </w:rPr>
        <w:t>Od Komisije se potrazuje 15.000 EUR</w:t>
      </w:r>
      <w:r>
        <w:rPr>
          <w:lang w:val="sl-SI" w:eastAsia="en-US"/>
        </w:rPr>
        <w:t>.</w:t>
      </w:r>
    </w:p>
    <w:p>
      <w:pPr>
        <w:pStyle w:val="ListParagraph"/>
        <w:ind w:left="0" w:hanging="0"/>
        <w:jc w:val="both"/>
        <w:rPr/>
      </w:pPr>
      <w:r>
        <w:rPr>
          <w:lang w:val="sl-SI" w:eastAsia="en-US"/>
        </w:rPr>
        <w:t xml:space="preserve">              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spacing w:before="280" w:after="280"/>
        <w:jc w:val="both"/>
        <w:rPr>
          <w:lang w:val="sr-Latn-CS" w:eastAsia="en-US"/>
        </w:rPr>
      </w:pPr>
      <w:r>
        <w:rPr>
          <w:lang w:val="sr-Latn-CS" w:eastAsia="en-US"/>
        </w:rPr>
        <w:t>Oblast sporta, naročito vrhunskog, još nije sistemski regulisana i zaokružena u cjelovit sistem. To je razumljivo s obzirom na činjenicu da nezavisna država Crna Gora postoji tek četiri godine. Zato je medijska promocija sporta, stvaranje kulta nacionalnih selekcija, edukacija i formiranje navijačkih grupa, finansiranje priprema i takmičenja reprezentacija...nasušna potreba. Antena M je u svojim raznovrsnim programskim sadržajima, a osobito kroz emisiju „Svlačionica“ dala nemjerljiv doprinos i nastaviće da afirmiše te vrijednosti.</w:t>
      </w:r>
    </w:p>
    <w:p>
      <w:pPr>
        <w:pStyle w:val="Normal"/>
        <w:spacing w:before="280" w:after="280"/>
        <w:jc w:val="both"/>
        <w:rPr>
          <w:lang w:val="sr-Latn-CS" w:eastAsia="en-US"/>
        </w:rPr>
      </w:pPr>
      <w:r>
        <w:rPr>
          <w:lang w:val="sr-Latn-CS" w:eastAsia="en-US"/>
        </w:rPr>
        <w:t>No, vrhunski sport samo je krov zahtjevne i kompleksne piramide sporta kao segmenta društva koji razvija kulturu zdravog življenja, viteškog nadmetanja, nacionalne pripadnosti i međunarodne promocije države.</w:t>
      </w:r>
    </w:p>
    <w:p>
      <w:pPr>
        <w:pStyle w:val="Normal"/>
        <w:spacing w:before="280" w:after="280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Mjesto koje sport zauzima u društvu ima veliku važnost i uticaj. Sport predstavlja opste ljudsko dobro i jedan od najizrazitijih oblika čovjekove kreativnosti. Ljubav prema sportskom izrazu ljudskih sposobnosti, užitak u pomjeranju granica ljudskih mogućnosti, spontanost i interes za ljudsku dramu što se odvija u sportskom takmicenju, daju sportu poseban potencijal, posebno važan za djecu i mlade. Za njih su igra i sport metafora života.</w:t>
      </w:r>
    </w:p>
    <w:p>
      <w:pPr>
        <w:pStyle w:val="Normal"/>
        <w:spacing w:before="280" w:after="280"/>
        <w:jc w:val="both"/>
        <w:rPr>
          <w:lang w:val="sr-Latn-CS" w:eastAsia="en-US"/>
        </w:rPr>
      </w:pPr>
      <w:r>
        <w:rPr>
          <w:lang w:val="sr-Latn-CS" w:eastAsia="en-US"/>
        </w:rPr>
        <w:t xml:space="preserve">Jako je bitan i velik uticaj tjelesnog vježbanja na očuvanje i unapređivanje zdravlja  mladih, ali i starijih osoba. Kroz sport i fizičku aktivnost razvijaju i mentalnu snagu, čuvaju zdravlje i bivaju korisniji članovi društva, spremniji da uče i razvijaju vlastite talente i sposobnosti , znanja i postignuća. </w:t>
      </w:r>
    </w:p>
    <w:p>
      <w:pPr>
        <w:pStyle w:val="Normal"/>
        <w:spacing w:before="280" w:after="280"/>
        <w:jc w:val="both"/>
        <w:rPr>
          <w:lang w:val="sr-Latn-CS" w:eastAsia="en-US"/>
        </w:rPr>
      </w:pPr>
      <w:r>
        <w:rPr>
          <w:lang w:val="sr-Latn-CS" w:eastAsia="en-US"/>
        </w:rPr>
        <w:t>Uslovi za masovno bavljenje sportom, iako sve bolji, još nijesu na potrebnom nivou, a još je izraženija potreba za osmišljenom, intenzivnom kampanjom među građanima za barem rekreativne aktivnosti. Konačno, sport je savršeno sredstvo za odvikavanje od bolesti zavisnosti i skretanje mladih sa sve opasnijih i izazovnijih puteva poroka.</w:t>
      </w:r>
    </w:p>
    <w:p>
      <w:pPr>
        <w:pStyle w:val="Normal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spacing w:before="280" w:after="280"/>
        <w:jc w:val="both"/>
        <w:rPr/>
      </w:pPr>
      <w:r>
        <w:rPr>
          <w:lang w:val="sr-Latn-CS" w:eastAsia="en-US"/>
        </w:rPr>
        <w:t>Cilj projekta je razvoj sporta u nasoj zemlji, uz promovisanje uspjesnih sportista, ali i razvoj rekreativnog i skolskog sporta.</w:t>
      </w:r>
    </w:p>
    <w:p>
      <w:pPr>
        <w:pStyle w:val="Normal"/>
        <w:spacing w:before="280" w:after="280"/>
        <w:jc w:val="both"/>
        <w:rPr/>
      </w:pPr>
      <w:r>
        <w:rPr>
          <w:lang w:val="sr-Latn-CS" w:eastAsia="en-US"/>
        </w:rPr>
        <w:t>Jedan od ciljeva je i afirmacija razlicitih programa i projekata kojima bi doprinijeli da Crna Gora ne bude zemlja iz koje ce mladi sportisti odlaziti. Cilj je da Crna Gora bude zemlja u kojoj je sport dostupan svima i u kojoj se njeguju sportski talenti.</w:t>
      </w:r>
    </w:p>
    <w:p>
      <w:pPr>
        <w:pStyle w:val="Normal"/>
        <w:spacing w:before="280" w:after="280"/>
        <w:jc w:val="both"/>
        <w:rPr/>
      </w:pPr>
      <w:r>
        <w:rPr>
          <w:lang w:val="sr-Latn-CS" w:eastAsia="en-US"/>
        </w:rPr>
        <w:t>U fokusu projekta kojim bi afirmisali razvoj sporta su mladi, jer je to baza iz koje se regrutuju buduci sampioni, ali i najbolji nacin za provodjenje slobodnog vremena. Ne treba podsjecati da sport i sportske aktivnosti na svim nivoima i u svim oblicima obezbjedjuju fizicku, mentalnu i socijalnu dobrobit gradjana Crne Gore.</w:t>
      </w:r>
    </w:p>
    <w:p>
      <w:pPr>
        <w:pStyle w:val="Normal"/>
        <w:spacing w:before="280" w:after="280"/>
        <w:jc w:val="both"/>
        <w:rPr/>
      </w:pPr>
      <w:r>
        <w:rPr/>
        <w:t>U toku serijala fokus ce biti na informativnoj edukaciji odn.:</w:t>
      </w:r>
    </w:p>
    <w:p>
      <w:pPr>
        <w:pStyle w:val="Normal"/>
        <w:spacing w:before="280" w:after="280"/>
        <w:jc w:val="both"/>
        <w:rPr/>
      </w:pPr>
      <w:r>
        <w:rPr>
          <w:lang w:val="sl-SI" w:eastAsia="en-US"/>
        </w:rPr>
        <w:t>- Promocija   osnovnih načela i vrijednosti olimpizma u  Crnoj Gori, posebno na poljima sporta i obrazovanja,</w:t>
      </w:r>
    </w:p>
    <w:p>
      <w:pPr>
        <w:pStyle w:val="Normal"/>
        <w:spacing w:before="280" w:after="280"/>
        <w:jc w:val="both"/>
        <w:rPr/>
      </w:pPr>
      <w:r>
        <w:rPr>
          <w:lang w:val="sl-SI" w:eastAsia="en-US"/>
        </w:rPr>
        <w:t>- Promocija sportskih obrazovnih programa na svim stepenima školovanja,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  <w:t xml:space="preserve">- Promocija sportskih institucija i institucija fizickog razvoja, </w:t>
      </w:r>
    </w:p>
    <w:p>
      <w:pPr>
        <w:pStyle w:val="Normal"/>
        <w:rPr/>
      </w:pPr>
      <w:r>
        <w:rPr>
          <w:lang w:val="sl-SI" w:eastAsia="en-US"/>
        </w:rPr>
        <w:t>- Promocija bavljenja sportskim aktivnostima medju mladjom populacijim od 10-18 godina</w:t>
      </w:r>
    </w:p>
    <w:p>
      <w:pPr>
        <w:pStyle w:val="Normal"/>
        <w:rPr/>
      </w:pPr>
      <w:r>
        <w:rPr>
          <w:lang w:val="sl-SI" w:eastAsia="en-US"/>
        </w:rPr>
        <w:t>- Promocija svih sportskih desavanja u Crnoj Gori</w:t>
      </w:r>
    </w:p>
    <w:p>
      <w:pPr>
        <w:pStyle w:val="Normal"/>
        <w:rPr/>
      </w:pPr>
      <w:r>
        <w:rPr>
          <w:lang w:val="sl-SI" w:eastAsia="en-US"/>
        </w:rPr>
        <w:t>- Promocija vrhunskih sportskih dostignica kao jednog od najboljih ambasadora jedne zemlje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rPr>
          <w:sz w:val="16"/>
          <w:szCs w:val="16"/>
          <w:lang w:val="sl-SI" w:eastAsia="en-US"/>
        </w:rPr>
      </w:pPr>
      <w:r>
        <w:rPr>
          <w:sz w:val="16"/>
          <w:szCs w:val="16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spacing w:before="280" w:after="280"/>
        <w:jc w:val="both"/>
        <w:rPr>
          <w:lang w:val="sr-Latn-CS" w:eastAsia="en-US"/>
        </w:rPr>
      </w:pPr>
      <w:r>
        <w:rPr>
          <w:lang w:val="sl-SI" w:eastAsia="en-US"/>
        </w:rPr>
        <w:t>Svi gradjani Crne Gore su ciljna grupa ovog projekta.</w:t>
      </w:r>
    </w:p>
    <w:p>
      <w:pPr>
        <w:pStyle w:val="Normal"/>
        <w:spacing w:before="280" w:after="280"/>
        <w:jc w:val="both"/>
        <w:rPr>
          <w:lang w:val="sr-Latn-CS" w:eastAsia="en-US"/>
        </w:rPr>
      </w:pPr>
      <w:r>
        <w:rPr>
          <w:lang w:val="sr-Latn-CS" w:eastAsia="en-US"/>
        </w:rPr>
        <w:t>Emisije su prvenstveno namijenjene mladima i njihovim roditeljima.</w:t>
      </w:r>
    </w:p>
    <w:p>
      <w:pPr>
        <w:pStyle w:val="Normal"/>
        <w:spacing w:before="280" w:after="280"/>
        <w:jc w:val="both"/>
        <w:rPr>
          <w:lang w:val="sl-SI" w:eastAsia="en-US"/>
        </w:rPr>
      </w:pPr>
      <w:r>
        <w:rPr>
          <w:lang w:val="sl-SI" w:eastAsia="en-US"/>
        </w:rPr>
        <w:t>Ciljna grupa je skolska omladina koja ce se kroz emisiju upoznavati sa mnogim vrhunskim sportistima i njihovim dostignucima i sportske institucije i klubovi ce biti u prilici da promovisu svoje aktivnosti, a ujedno i da cuju kako se radi u inostranim uspjesnim sportskim kolektivima.</w:t>
      </w:r>
    </w:p>
    <w:p>
      <w:pPr>
        <w:pStyle w:val="Normal"/>
        <w:spacing w:before="280" w:after="280"/>
        <w:jc w:val="both"/>
        <w:rPr/>
      </w:pPr>
      <w:r>
        <w:rPr>
          <w:lang w:val="sr-Latn-CS" w:eastAsia="en-US"/>
        </w:rPr>
        <w:t>Takodje, ciljna grupa su i svi oni koji bi kao sponzori pomogli razvoj jednog uspjesnog sportiste ili funkcionisanje kluba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Prema nekim istrazivanjima slusanosti , Radio Antenu M svakodnevno slusa izmedju 25.000 – 30.000 gradjana Crne Gore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/>
      </w:pPr>
      <w:r>
        <w:rPr/>
        <w:t>„</w:t>
      </w:r>
      <w:r>
        <w:rPr/>
        <w:t xml:space="preserve">Svlačionica“ je emisija kolažnog tipa: vijesti, izvještaji, intervjui, analize, ankete, sportske zanimljivosti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ednik i voditelj emisije:</w:t>
      </w:r>
    </w:p>
    <w:p>
      <w:pPr>
        <w:pStyle w:val="Normal"/>
        <w:rPr/>
      </w:pPr>
      <w:r>
        <w:rPr/>
        <w:t>Odlucuje o temi emisije, gostima u emisiji, temeljno se priprema za događaje kojima ce se baviti u svojoj emisiji, koristi sve dostupne izvore informacija( arhive biblioteka, kontakt sa svim relevantnim organizacijama I pojedincima za zadatu oblast istrazivanja, daje zadatke reporterima za rad na terenu, na redakcijskom sastanku odlucuje koje ce priloge sa terena koristiti u emisi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inar repor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veci dio posla provodi na terenu, na osnovu instrukcija urednika posjecuje klubove, sportiste, organizacije i pojedince I sakuplja informacije od znacaja za realizaciju emis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kci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isija se realizuje uživo, uz korišćenje pripremljenih priloga. Planiran je i kontakt program sa slušaocima. </w:t>
      </w:r>
    </w:p>
    <w:p>
      <w:pPr>
        <w:pStyle w:val="Normal"/>
        <w:rPr/>
      </w:pPr>
      <w:r>
        <w:rPr/>
        <w:t xml:space="preserve">Tehnicka realizacija emisije podrazumijeva kompjutersku obradu i montazu priloga po najvišim profesionalnim standardima radio produkcij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  <w:lang w:val="sl-SI" w:eastAsia="en-US"/>
        </w:rPr>
      </w:pPr>
      <w:r>
        <w:rPr>
          <w:lang w:val="sl-SI" w:eastAsia="en-US"/>
        </w:rPr>
        <w:t>Projekat će trajati 12 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</w:rPr>
              <w:t>1.1. Reaizacija emisi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6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1.2. Evaluacija emisi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x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x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x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xx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1.4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1.5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..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x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lang w:val="sl-SI" w:eastAsia="en-US"/>
        </w:rPr>
        <w:t>Evaluaciju programa biće rađena svaka tri mjese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Glavni indikatori uspješnosti realizacije emisije su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Spremnost sportista i sportskih radnika da učestvuju u emisij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broj poziva slušalaca tokom emisije i njihovo uključenje u progra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lang w:val="sl-SI" w:eastAsia="en-US"/>
        </w:rPr>
        <w:t>iskazani nivo interesovanja drugih medija(stampanih i elektronskih) za sadrzaje emisija(eventualno objavljivanje novinskih clanaka i reportaza) na osnovu nasih emisi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Normal"/>
        <w:spacing w:before="0" w:after="200"/>
        <w:rPr/>
      </w:pPr>
      <w:r>
        <w:rPr>
          <w:lang w:val="sl-SI" w:eastAsia="en-US"/>
        </w:rPr>
        <w:t>Predloženi programski sadržaj spada u kategoriju komercijalnog programa.Sluzba marketinga Antene M godinama pokriva dio troskova produkcije emisija putem oglasavanja. Ali zbog ogranicenog marketinskog trzista i globalne krize koja je zahvatila i sektor oglasavanja, mnoge kompanije su redukovale svoj budžet.Smatramo da emisije ovakvog sadrzaja imaju siri drustveni znacaj i da zasluzuju podrsku komisije, prvenstveno sto cemo se baviti uslovima i nacinima postozanja vrhunskih rezultata u sportu, a ne pukim prenosenjem sportskih dogadjaja.</w:t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  <w:t>3.</w:t>
        <w:tab/>
        <w:t>Budžet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 w:eastAsia="en-US"/>
              </w:rPr>
            </w:pPr>
            <w:r>
              <w:rPr>
                <w:color w:val="000000"/>
                <w:lang w:val="pl-PL" w:eastAsia="en-US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hr-HR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Troškovi snimanja priloga na teren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tni troškovi za goste emis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ntenaM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>xxxxxxxx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Urednik i voditelj emis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.056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  <w:t>Novinar-raporte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.04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Novinar-reporte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.04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Montažer-realizator emis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67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.04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.176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ntena M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</w:rPr>
              <w:t>15.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/>
            </w:pPr>
            <w:r>
              <w:rPr>
                <w:b w:val="false"/>
                <w:bCs w:val="false"/>
                <w:color w:val="000000"/>
                <w:lang w:val="en-US"/>
              </w:rPr>
              <w:t xml:space="preserve">Kancelarijski troškovi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6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6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Antena M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xxxxxxx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396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396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000,00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NAPOMENA: Honorari su dati u BRUTO iznosu( ukljucujuci poreze i doprinose na osnovu zakonskih propisa)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8"/>
          <w:lang w:val="sl-SI" w:eastAsia="en-US"/>
        </w:rPr>
      </w:pPr>
      <w:r>
        <w:rPr>
          <w:rFonts w:cs="Arial" w:ascii="Arial" w:hAnsi="Arial"/>
          <w:spacing w:val="-2"/>
          <w:sz w:val="22"/>
          <w:szCs w:val="28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I Opšti podaci  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Osnivac medija : ANTENA M  d.o.o.</w:t>
      </w:r>
    </w:p>
    <w:p>
      <w:pPr>
        <w:pStyle w:val="Normal"/>
        <w:jc w:val="both"/>
        <w:rPr>
          <w:u w:val="single"/>
          <w:lang w:val="sl-SI" w:eastAsia="en-US"/>
        </w:rPr>
      </w:pPr>
      <w:r>
        <w:rPr>
          <w:lang w:val="sl-SI" w:eastAsia="en-US"/>
        </w:rPr>
        <w:t>Naziv medija:  Radio Antena M</w:t>
      </w:r>
    </w:p>
    <w:p>
      <w:pPr>
        <w:pStyle w:val="Normal"/>
        <w:jc w:val="both"/>
        <w:rPr/>
      </w:pPr>
      <w:r>
        <w:rPr>
          <w:lang w:val="sl-SI" w:eastAsia="en-US"/>
        </w:rPr>
        <w:t>Adresa:</w:t>
      </w:r>
      <w:r>
        <w:rPr>
          <w:b/>
          <w:lang w:val="sl-SI" w:eastAsia="en-US"/>
        </w:rPr>
        <w:t xml:space="preserve"> 19.decembar 19, 81000  Podgorica</w:t>
      </w:r>
    </w:p>
    <w:p>
      <w:pPr>
        <w:pStyle w:val="Normal"/>
        <w:jc w:val="both"/>
        <w:rPr/>
      </w:pPr>
      <w:r>
        <w:rPr>
          <w:lang w:val="sl-SI" w:eastAsia="en-US"/>
        </w:rPr>
        <w:t>Tel/fax</w:t>
      </w:r>
      <w:r>
        <w:rPr>
          <w:b/>
        </w:rPr>
        <w:t>:  081 66 42 84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Žiro račun i PIB broj: </w:t>
      </w:r>
      <w:r>
        <w:rPr>
          <w:b/>
          <w:lang w:val="sl-SI" w:eastAsia="en-US"/>
        </w:rPr>
        <w:t>510-2925-92 ,    PIB: 02373211</w:t>
      </w:r>
    </w:p>
    <w:p>
      <w:pPr>
        <w:pStyle w:val="Normal"/>
        <w:jc w:val="both"/>
        <w:rPr/>
      </w:pPr>
      <w:r>
        <w:rPr>
          <w:lang w:val="sl-SI" w:eastAsia="en-US"/>
        </w:rPr>
        <w:t>Izvršni direktor:</w:t>
      </w:r>
      <w:r>
        <w:rPr>
          <w:b/>
          <w:lang w:val="sl-SI" w:eastAsia="en-US"/>
        </w:rPr>
        <w:t xml:space="preserve">   Darko Sukovic</w:t>
      </w:r>
    </w:p>
    <w:p>
      <w:pPr>
        <w:pStyle w:val="Normal"/>
        <w:jc w:val="both"/>
        <w:rPr/>
      </w:pPr>
      <w:r>
        <w:rPr>
          <w:lang w:val="sl-SI" w:eastAsia="en-US"/>
        </w:rPr>
        <w:t>Tel/Fax</w:t>
      </w:r>
      <w:r>
        <w:rPr>
          <w:b/>
          <w:lang w:val="sl-SI" w:eastAsia="en-US"/>
        </w:rPr>
        <w:t>: 020 66 42 84</w:t>
      </w:r>
    </w:p>
    <w:p>
      <w:pPr>
        <w:pStyle w:val="Normal"/>
        <w:jc w:val="both"/>
        <w:rPr/>
      </w:pPr>
      <w:r>
        <w:rPr>
          <w:lang w:val="sl-SI" w:eastAsia="en-US"/>
        </w:rPr>
        <w:t xml:space="preserve">E-mail: </w:t>
      </w:r>
      <w:hyperlink r:id="rId2">
        <w:r>
          <w:rPr>
            <w:rStyle w:val="InternetLink"/>
            <w:lang w:val="sl-SI" w:eastAsia="en-US"/>
          </w:rPr>
          <w:t>antenaoffice@t-com.me</w:t>
        </w:r>
      </w:hyperlink>
      <w:r>
        <w:rPr>
          <w:lang w:val="sl-SI" w:eastAsia="en-US"/>
        </w:rPr>
        <w:t xml:space="preserve"> </w:t>
      </w:r>
    </w:p>
    <w:p>
      <w:pPr>
        <w:pStyle w:val="Normal"/>
        <w:jc w:val="both"/>
        <w:rPr/>
      </w:pPr>
      <w:r>
        <w:rPr>
          <w:lang w:val="sl-SI" w:eastAsia="en-US"/>
        </w:rPr>
        <w:t>Kontakt osoba:</w:t>
      </w:r>
      <w:r>
        <w:rPr>
          <w:b/>
          <w:lang w:val="sl-SI" w:eastAsia="en-US"/>
        </w:rPr>
        <w:t xml:space="preserve"> Bratislav Mandic</w:t>
      </w:r>
    </w:p>
    <w:p>
      <w:pPr>
        <w:pStyle w:val="Normal"/>
        <w:jc w:val="both"/>
        <w:rPr/>
      </w:pPr>
      <w:r>
        <w:rPr>
          <w:lang w:val="sl-SI" w:eastAsia="en-US"/>
        </w:rPr>
        <w:t>Tel/Fax:</w:t>
      </w:r>
      <w:r>
        <w:rPr>
          <w:b/>
          <w:lang w:val="sl-SI" w:eastAsia="en-US"/>
        </w:rPr>
        <w:t xml:space="preserve"> 020 66 42 84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lang w:val="sl-SI" w:eastAsia="en-US"/>
        </w:rPr>
        <w:t>E-mail:</w:t>
      </w:r>
      <w:r>
        <w:rPr>
          <w:b/>
          <w:lang w:val="sl-SI" w:eastAsia="en-US"/>
        </w:rPr>
        <w:t xml:space="preserve">  </w:t>
      </w:r>
      <w:r>
        <w:rPr>
          <w:lang w:val="sl-SI" w:eastAsia="en-US"/>
        </w:rPr>
        <w:t>antenaoffice@t-com.me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Teritorijalna pokrivenost: 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Podgorica,Danilovgrad – 87,6 MHz  FM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Niksic – 102,5 MHz  FM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Herceg Novi,Tivat – 106,7 MHz  FM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Bar – 102,1 Mhz  FM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Budva – 100,5 MHz FM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Bijelo Polje – 91,6 MHz FM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Pljevlja – 104,5 MHz FM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Berane,Rozaje,Andrijevica – 100,4 MHz  FM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rPr/>
      </w:pPr>
      <w:r>
        <w:rPr/>
        <w:t xml:space="preserve">Antena M je najstariji nezavisni informativno-politički radio u Crnoj Gori. Neprekidno emituje program od 18. jula 1994. i do današnjeg dana ostao je vjeran svojoj prvobitnoj profilisanosti programa, a to je urbani stil komunikacije sa slušaocima, sopstvena produkcija informativnog programa (po svim pokazateljima najbolji informativni program u CG), mnoštvo istraživačko-analitičkih emisija o društvu u tranziciji... Iako u privatnom vlasništvu, radio proizvodi program koji je, suštinski, javno-servisnog karaktera. Takav koncept je tradicija I svrha postojanja Antene 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ravo zbog zanemarivanja komercijalnog momenta I favorizovanja društveno korisnih sadržaja, a, nadasve, zbog poštovanja najviših profersionalnih standarda – Antena M je postala brend cijenjen I van granica Crne Gore. Naš radio je jedino crnogorsko elektronsko glasilo (I glasilo uošte) koje se može pohvaliti značajnim međunarodnim priznanjima: 2002. Antena M proglašena je za najbolji radio u konkurenciji više od tri stotine stanica na prostoru Jugoistočne Evrope, koje reemituju Radio Slobodna Evropa; 2005. Antena M proglašena je za radio sa najboljim informativnim programom među oko 800 radio I tv stanica mreže SEENAPB!!! Ispred RTV B92, novosadskog radija 021, sarajevskog Starog Grada, zagrebačkog Radija 101 i desetina radio I tv stanica ostalih država Jugoistočne Evrope!!!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Takodje, 2006. godine Antena M je od One World Radio SEERN (regionalna mreža radija Jugoistočne Evrope) dobila nagradu kao radio sa najboljim istraživačkim programom koji se bavi ljudskim pravima, interetničkom dijalogu i tolerancij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vinari Antene M su dobitnici mnogih novinarskih nagrada u zemlji i inostranstvu.</w:t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  <w:t>Centralni studio je smješten u Podgorici.</w:t>
      </w:r>
    </w:p>
    <w:p>
      <w:pPr>
        <w:pStyle w:val="Normal"/>
        <w:rPr>
          <w:bCs/>
        </w:rPr>
      </w:pPr>
      <w:r>
        <w:rPr>
          <w:bCs/>
        </w:rPr>
        <w:t>Radio »Antena M« se može slušati i preko interneta na adresi http/www.antenam.net.</w:t>
      </w:r>
    </w:p>
    <w:p>
      <w:pPr>
        <w:pStyle w:val="Normal"/>
        <w:jc w:val="both"/>
        <w:rPr/>
      </w:pPr>
      <w:r>
        <w:rPr/>
        <w:t>Radio »Antena M« traži publiku koja nalazi interes u proširenju svojih vidika i perspektiva, koja traži podsticaj, intelektualni i humani izazov i koja nalazi zadovoljstvo i povod za reakciju u našim programskim sadržajima i uređivačkoj politici.</w:t>
      </w:r>
    </w:p>
    <w:p>
      <w:pPr>
        <w:pStyle w:val="Normal"/>
        <w:jc w:val="both"/>
        <w:rPr/>
      </w:pPr>
      <w:r>
        <w:rPr/>
        <w:t>Cilj ovog Radija je da objektivno i nepristrasno pomogne formiranje stavova slušaoca i da naprednom tehnologijom i servisima proširi znanje i perspektivu njegovoj publici, a samim tim da pomogne u naporima za jačanje zajednice u kojoj žive; da informiše, edukuje i zajednički istražuje kulturnu, vjersku i nacionalnu  različitost Crne Go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lijedeći vrijednosti koje je poštovala od svog osnivanja, Antena M nastavlja da neguje nezavisnost, inovativnost  i da pomaže društveni razvoj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Kao medij koji se izdržava od komercijalnih prihoda, Antena M planira da se učvrsti kao samoodrživa organizacija, sposobna da se razvija sopstvenim snagama, na izuzetno konkurentnom tržištu koje je još uvijek neregulisano. </w:t>
      </w:r>
    </w:p>
    <w:p>
      <w:pPr>
        <w:pStyle w:val="Normal"/>
        <w:rPr/>
      </w:pPr>
      <w:r>
        <w:rPr/>
        <w:t>Izmedju ostalih  medjunarodnih organizacija koje su bili partneri Antene M u mnogim projektima,pomenućemo neke:NPA(Norveška narodna pomoć),Press Now – Holandska organizacija za pomoć medijima;Medienhilfe-Švajcarska organizacija,IREX-Američka organizacija za pomoć meijima,SHC-Švedski Helsinški komitet,kancelarija za pomoć medijima u regionu;NED-Wašington,USAID,Ambasada SAD u Podgorici..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renutno,Antena M ima 14 stalno zaposljenih novinara,od kojih su 12 sa fakultetskim diplomama. Fakultet politickih nauka-smjer zurnalistika je zavrsilo 6 noivinara Antene M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lang w:val="sl-SI" w:eastAsia="en-US"/>
        </w:rPr>
      </w:pPr>
      <w:r>
        <w:rPr>
          <w:rFonts w:cs="Arial" w:ascii="Arial" w:hAnsi="Arial"/>
          <w:spacing w:val="-2"/>
          <w:lang w:val="sl-SI" w:eastAsia="en-US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Vrijednosti kojima se u svom radu rukovodi Antena M su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Nezavisnost, nepristrasnost i objektivnost temeljne su vrijednosti programa Antene M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U obezbjeđivanju kvalitetnih i pouzdanih informativnih programa, kao i zabavnih i obrazovnih sadržaja, prije svega se usredsređujemo na potrebe publike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Podstičemo društvenu odgovornost i obrazovanje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Promovišemo kreativnost, međusobno poštovanje i poštovanje različitosti. 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  <w:t>Izvrsni  direktor</w:t>
      </w:r>
    </w:p>
    <w:p>
      <w:pPr>
        <w:pStyle w:val="Normal"/>
        <w:spacing w:before="280" w:after="280"/>
        <w:ind w:left="360" w:hanging="0"/>
        <w:rPr/>
      </w:pPr>
      <w:r>
        <w:rPr/>
        <w:t>Darko  Sukovic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lang w:val="sl-SI" w:eastAsia="en-US"/>
        </w:rPr>
      </w:pPr>
      <w:r>
        <w:rPr>
          <w:rFonts w:cs="Arial" w:ascii="Arial" w:hAnsi="Arial"/>
          <w:spacing w:val="-2"/>
          <w:sz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  <w:t>U prilog prijedlogu projekta dostavljam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color w:val="000000"/>
          <w:lang w:val="af-ZA" w:eastAsia="en-US"/>
        </w:rPr>
        <w:t>rješenje o registraciji organizacij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 xml:space="preserve">dokaz o predaji završnog računa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preporuku stručnjaka iz oblasti kandidovanog projekta- Dusan Simonovic,predsjednik COK-a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izjava organizacije da za traženi iznos nije dobila sredstva od drugog donatora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  <w:t>izjavu organizacije da su navedene informacije u prijedlogu programa tačne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spacing w:val="-2"/>
          <w:lang w:val="sl-SI" w:eastAsia="en-US"/>
        </w:rPr>
        <w:t xml:space="preserve">   </w:t>
      </w:r>
      <w:r>
        <w:rPr>
          <w:spacing w:val="-2"/>
          <w:lang w:val="sl-SI" w:eastAsia="en-US"/>
        </w:rPr>
        <w:t>štampanu i elektronsku verziju programa na CD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720" w:leader="none"/>
          <w:tab w:val="left" w:pos="1440" w:leader="none"/>
        </w:tabs>
        <w:suppressAutoHyphens w:val="true"/>
        <w:jc w:val="both"/>
        <w:rPr>
          <w:rFonts w:ascii="Arial" w:hAnsi="Arial" w:cs="Arial"/>
          <w:color w:val="000000"/>
          <w:sz w:val="22"/>
          <w:lang w:val="sl-SI" w:eastAsia="en-US"/>
        </w:rPr>
      </w:pPr>
      <w:r>
        <w:rPr>
          <w:spacing w:val="-2"/>
          <w:lang w:val="sl-SI" w:eastAsia="en-US"/>
        </w:rPr>
        <w:t>podaci o stručnoj spremi i zvanju, odgovornog lica, realizatora projekta i glavnih učesnika u projektu i njihove profesionalne biografije (CV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2"/>
          <w:lang w:val="sl-SI" w:eastAsia="en-US"/>
        </w:rPr>
        <w:t>izjava o najznačajnijim  programskim sadrzajima  koje je Antena M realizovala u prethodnim godinam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720" w:leader="none"/>
          <w:tab w:val="left" w:pos="1440" w:leader="none"/>
        </w:tabs>
        <w:suppressAutoHyphens w:val="true"/>
        <w:ind w:left="1440" w:hanging="360"/>
        <w:jc w:val="both"/>
        <w:rPr>
          <w:spacing w:val="-2"/>
          <w:lang w:val="sl-SI" w:eastAsia="en-US"/>
        </w:rPr>
      </w:pPr>
      <w:r>
        <w:rPr>
          <w:color w:val="000000"/>
          <w:lang w:val="af-ZA" w:eastAsia="en-US"/>
        </w:rPr>
        <w:t xml:space="preserve">   </w:t>
      </w:r>
      <w:r>
        <w:rPr>
          <w:color w:val="000000"/>
          <w:lang w:val="af-ZA" w:eastAsia="en-US"/>
        </w:rPr>
        <w:t>finansijski izvještaj o utrošenim sredstvima za prethodnu godinu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1260" w:hanging="0"/>
        <w:jc w:val="both"/>
        <w:rPr>
          <w:rFonts w:ascii="Arial" w:hAnsi="Arial" w:cs="Arial"/>
          <w:color w:val="000000"/>
          <w:spacing w:val="-2"/>
          <w:sz w:val="22"/>
          <w:lang w:val="sl-SI" w:eastAsia="en-US"/>
        </w:rPr>
      </w:pPr>
      <w:r>
        <w:rPr>
          <w:rFonts w:cs="Arial" w:ascii="Arial" w:hAnsi="Arial"/>
          <w:color w:val="000000"/>
          <w:spacing w:val="-2"/>
          <w:sz w:val="22"/>
          <w:lang w:val="sl-SI" w:eastAsia="en-U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enaoffice@t-com.me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44:00Z</dcterms:created>
  <dc:creator>Dada</dc:creator>
  <dc:description/>
  <cp:keywords/>
  <dc:language>en-US</dc:language>
  <cp:lastModifiedBy>milena.remikovic</cp:lastModifiedBy>
  <dcterms:modified xsi:type="dcterms:W3CDTF">2011-11-28T09:44:00Z</dcterms:modified>
  <cp:revision>2</cp:revision>
  <dc:subject/>
  <dc:title>Formular za podnošenje prijedloga programa Komisiji za raspodjelu dijela prihoda od igara na sreću</dc:title>
</cp:coreProperties>
</file>